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392999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140851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